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078044977"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609230020"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405092007"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1000284952"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1848821151"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2393243"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